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“</w:t>
      </w:r>
      <w:r>
        <w:rPr>
          <w:b/>
          <w:sz w:val="28"/>
          <w:szCs w:val="28"/>
        </w:rPr>
        <w:t>十佳党员”自评表</w:t>
      </w:r>
    </w:p>
    <w:p>
      <w:pPr>
        <w:pStyle w:val="Normal"/>
        <w:jc w:val="center"/>
        <w:rPr>
          <w:rFonts w:eastAsia="宋体"/>
          <w:b/>
          <w:b/>
          <w:color w:val="FF0000"/>
          <w:sz w:val="28"/>
          <w:szCs w:val="28"/>
          <w:u w:val="double"/>
          <w:lang w:eastAsia="zh-CN"/>
        </w:rPr>
      </w:pPr>
      <w:r>
        <w:rPr>
          <w:b/>
          <w:color w:val="FF0000"/>
          <w:sz w:val="28"/>
          <w:szCs w:val="28"/>
          <w:u w:val="double"/>
          <w:lang w:eastAsia="zh-CN"/>
        </w:rPr>
        <w:t>（自评表后需另付个人优秀事迹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sz w:val="24"/>
          <w:szCs w:val="24"/>
        </w:rPr>
        <w:t xml:space="preserve">_________  </w:t>
      </w:r>
      <w:r>
        <w:rPr>
          <w:sz w:val="24"/>
          <w:szCs w:val="24"/>
        </w:rPr>
        <w:t>支部名称：</w:t>
      </w:r>
      <w:r>
        <w:rPr>
          <w:sz w:val="24"/>
          <w:szCs w:val="24"/>
        </w:rPr>
        <w:t>_______________</w:t>
      </w:r>
    </w:p>
    <w:tbl>
      <w:tblPr>
        <w:tblW w:w="9639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38"/>
        <w:gridCol w:w="981"/>
      </w:tblGrid>
      <w:tr>
        <w:trPr>
          <w:trHeight w:val="32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指标</w:t>
            </w:r>
          </w:p>
        </w:tc>
        <w:tc>
          <w:tcPr>
            <w:tcW w:w="6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指标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得分</w:t>
            </w:r>
          </w:p>
        </w:tc>
      </w:tr>
      <w:tr>
        <w:trPr>
          <w:trHeight w:val="510" w:hRule="atLeast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思想觉悟与政治素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6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政治素养高，组织观念强，与党组织保持高度一致（</w:t>
            </w:r>
            <w:r>
              <w:rPr>
                <w:rFonts w:cs="宋体" w:ascii="宋体" w:hAnsi="宋体"/>
                <w:spacing w:val="-20"/>
                <w:szCs w:val="21"/>
              </w:rPr>
              <w:t>8</w:t>
            </w:r>
            <w:r>
              <w:rPr>
                <w:rFonts w:ascii="宋体" w:hAnsi="宋体" w:cs="宋体"/>
                <w:spacing w:val="-20"/>
                <w:szCs w:val="21"/>
              </w:rPr>
              <w:t>分）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深入贯彻落实科学发展观，带头学习实践（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热爱本职工作，履行党员权利义务，具有奉献精神团队合作意识履行党员权利义务（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加强自身作风建设，在支部具有较高威信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五带头”先锋模范作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努力学习，具有良好的专业知识，成绩无不及格现象（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积极参加校园精神文明建设，具有良好的社会公德和职业道德，是广大研究生党员精神文明的榜样。（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团结同学尊敬师长，乐于助人，对他人给予指导和帮助（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遵守法律校规，带领同学们遵纪守法，提升研究生自我管理的水平，是广大研究生党员政治进步的楷模。（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积极投身学校改革发展工作，在本职岗位上取得优异成绩，是广大研究生党员治学成才的典范。（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三满意”示范标杆作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6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积极参与基层党组织建设，主动吸纳群众向党组织靠拢，组织建设群众满意。（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丰富组织生活，在提高支部内党员的理论水平的同时，开展一些深入群众的实践服务活动，活动效果群众满意。（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带头学理论、学知识、学技术；具有强烈的事业心、责任感；积极联系服务群众，真心诚意为群众办实事；得到群众公认和拥护。（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积极性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6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关心支部党建，积极策划支部各项活动，并起到一定的先锋带头作用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）。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积极参与文艺、体育等校级活动比赛，获得三等奖以上者优先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积极参与志愿服务，具有义务服务工作经历者优先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分</w:t>
            </w:r>
          </w:p>
        </w:tc>
        <w:tc>
          <w:tcPr>
            <w:tcW w:w="7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个人优秀事迹：包括成绩排名，学术发展，所获荣誉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4:51:00Z</dcterms:created>
  <dc:creator>joker</dc:creator>
  <dc:description/>
  <dc:language>en-US</dc:language>
  <cp:lastModifiedBy>Administrator</cp:lastModifiedBy>
  <dcterms:modified xsi:type="dcterms:W3CDTF">2015-04-19T13:27:27Z</dcterms:modified>
  <cp:revision>10</cp:revision>
  <dc:subject/>
  <dc:title>华中科技大学第五届研究生“红色楷模”系列评选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