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“</w:t>
      </w:r>
      <w:r>
        <w:rPr>
          <w:rFonts w:ascii="黑体" w:hAnsi="黑体" w:cs="黑体" w:eastAsia="黑体"/>
          <w:b/>
          <w:sz w:val="24"/>
          <w:szCs w:val="24"/>
        </w:rPr>
        <w:t>十佳党支部书记”自评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b/>
          <w:color w:val="FF0000"/>
          <w:sz w:val="28"/>
          <w:szCs w:val="28"/>
          <w:u w:val="double"/>
          <w:lang w:eastAsia="zh-CN"/>
        </w:rPr>
        <w:t>（自评表后需另付个人优秀事迹）</w:t>
      </w:r>
    </w:p>
    <w:p>
      <w:pPr>
        <w:pStyle w:val="Normal"/>
        <w:rPr/>
      </w:pPr>
      <w:r>
        <w:rPr/>
        <w:t>编号：</w:t>
      </w:r>
      <w:r>
        <w:rPr/>
        <w:t xml:space="preserve">______  </w:t>
      </w:r>
      <w:r>
        <w:rPr/>
        <w:t>姓名：</w:t>
      </w:r>
      <w:r>
        <w:rPr/>
        <w:t xml:space="preserve">_________  </w:t>
      </w:r>
      <w:r>
        <w:rPr/>
        <w:t>党支部：</w:t>
      </w:r>
      <w:r>
        <w:rPr/>
        <w:t>______________</w:t>
      </w:r>
    </w:p>
    <w:tbl>
      <w:tblPr>
        <w:tblW w:w="99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84"/>
        <w:gridCol w:w="850"/>
      </w:tblGrid>
      <w:tr>
        <w:trPr>
          <w:trHeight w:val="3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觉悟与政治素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政治素养高，组织观念强，与党组织保持高度一致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深入贯彻落实科学发展观，带头学习实践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热爱本职工作，履行党员权利义务，具有奉献精神团队合作意识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加强自身作风建设，在支部具有较高威信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五带头”先锋模范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努力学习，具有良好的专业知识水平，成绩无不及格现象。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积极参加校园精神文明建设，具有良好的社会公德和职业道德，是广大研究生党员精神文明的榜样。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团结同学，尊敬师长，乐于助人，对他人给予指导和帮助。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遵守法律校规，带领同学们遵纪守法，提升研究生自我管理的水平，是广大研究生党员政治进步的楷模。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积极投身学校改革发展工作，在本职岗位上取得优异成绩，是广大研究生党员治学成才的典范。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满意”示范标杆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积极参与基层党组织建设，主动吸纳群众向党组织靠拢，组织建设群众满意。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丰富组织生活，在提高支部内党员的理论水平的同时，开展一些深入群众的实践服务活动，活动效果群众满意。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带头学理论、学知识、学技术；具有强烈的事业心、责任感；积极联系服务群众，真心诚意为群众办实事；得到群众公认和拥护。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能力与创新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支部思想政治工作特色鲜明，成效显著，组织并领导党支部的政治思想学习活动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；个人任职期间，支部单位获得校级以上表彰或奖励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积极完成党支部建设工作和入党积极分子培养工作，积极稳妥推进党员组织发展工作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组织的活动参与性强，充分利用活动内容形式和支部组织能力调动研究生党员积极参与，保证活动参加率在</w:t>
            </w:r>
            <w:r>
              <w:rPr>
                <w:rFonts w:cs="宋体" w:ascii="宋体" w:hAnsi="宋体"/>
                <w:szCs w:val="21"/>
              </w:rPr>
              <w:t>95</w:t>
            </w:r>
            <w:r>
              <w:rPr>
                <w:rFonts w:ascii="宋体" w:hAnsi="宋体" w:cs="宋体"/>
                <w:szCs w:val="21"/>
              </w:rPr>
              <w:t>％以上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积极利用组织生活、特色党日等形式开展党员思想教育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，个人任职期间组织的特色党日获得校级以上表彰或奖励的给予加分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支部的活动形式多样，结合时事热点，特色鲜明，富有亮点；党员积极响应，踊跃参与活动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支部学习风气浓厚，专业学习成绩良好，无违纪现象发生，积极与班委会合作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8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4:51:00Z</dcterms:created>
  <dc:creator>joker</dc:creator>
  <dc:description/>
  <dc:language>en-US</dc:language>
  <cp:lastModifiedBy>Administrator</cp:lastModifiedBy>
  <dcterms:modified xsi:type="dcterms:W3CDTF">2015-04-19T13:41:09Z</dcterms:modified>
  <cp:revision>9</cp:revision>
  <dc:subject/>
  <dc:title>华中科技大学第五届研究生“红色楷模”系列评选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