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《中文</w:t>
      </w:r>
      <w:hyperlink r:id="rId2" w:tgtFrame="_blank">
        <w:r>
          <w:rPr>
            <w:rStyle w:val="InternetLink"/>
            <w:b/>
            <w:bCs/>
            <w:sz w:val="20"/>
            <w:szCs w:val="20"/>
          </w:rPr>
          <w:t>核心期刊</w:t>
        </w:r>
      </w:hyperlink>
      <w:r>
        <w:rPr>
          <w:b/>
          <w:bCs/>
          <w:sz w:val="20"/>
          <w:szCs w:val="20"/>
        </w:rPr>
        <w:t>要目总览》（</w:t>
      </w:r>
      <w:r>
        <w:rPr>
          <w:b/>
          <w:bCs/>
          <w:sz w:val="20"/>
          <w:szCs w:val="20"/>
        </w:rPr>
        <w:t>2008</w:t>
      </w:r>
      <w:r>
        <w:rPr>
          <w:b/>
          <w:bCs/>
          <w:sz w:val="20"/>
          <w:szCs w:val="20"/>
        </w:rPr>
        <w:t>年版）</w:t>
      </w:r>
      <w:r>
        <w:rPr>
          <w:b/>
          <w:bCs/>
          <w:sz w:val="20"/>
          <w:szCs w:val="20"/>
        </w:rPr>
        <w:t>09</w:t>
      </w:r>
      <w:r>
        <w:rPr>
          <w:b/>
          <w:bCs/>
          <w:sz w:val="20"/>
          <w:szCs w:val="20"/>
        </w:rPr>
        <w:t>年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>月正式出版目录</w:t>
      </w:r>
    </w:p>
    <w:p>
      <w:pPr>
        <w:pStyle w:val="Normal"/>
        <w:tabs>
          <w:tab w:val="clear" w:pos="420"/>
          <w:tab w:val="left" w:pos="2676" w:leader="none"/>
          <w:tab w:val="left" w:pos="3323" w:leader="none"/>
          <w:tab w:val="left" w:pos="5948" w:leader="none"/>
          <w:tab w:val="left" w:pos="6819" w:leader="none"/>
          <w:tab w:val="left" w:pos="9211" w:leader="none"/>
        </w:tabs>
        <w:rPr/>
      </w:pPr>
      <w:r>
        <w:rPr/>
        <w:tab/>
        <w:tab/>
        <w:tab/>
        <w:tab/>
        <w:tab/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0"/>
        <w:gridCol w:w="900"/>
        <w:gridCol w:w="2880"/>
        <w:gridCol w:w="2667"/>
      </w:tblGrid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刊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别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月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史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海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社会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战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人文科学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社会科学</w:t>
            </w:r>
            <w:r>
              <w:rPr>
                <w:vanish/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厦门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浙江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山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中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求是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师范大学社会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四川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习与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汉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东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师大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武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求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郑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东北师大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清华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州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海交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肃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想战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师大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辑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论坛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陕西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安交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交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岳论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南学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山东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安徽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齐鲁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天津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社会科学院研究生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上海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深圳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暨南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安徽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</w:t>
            </w:r>
            <w:hyperlink r:id="rId3" w:tgtFrame="_blank">
              <w:r>
                <w:rPr>
                  <w:rStyle w:val="InternetLink"/>
                  <w:sz w:val="20"/>
                  <w:szCs w:val="20"/>
                </w:rPr>
                <w:t>社会</w:t>
              </w:r>
            </w:hyperlink>
            <w:r>
              <w:rPr>
                <w:sz w:val="20"/>
                <w:szCs w:val="20"/>
              </w:rPr>
              <w:t>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首都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湘潭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探索与争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杭州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烟台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湖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东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校理论战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山西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福建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苏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武汉理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西师大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方论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科学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中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四川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广西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湖南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首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淮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昌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青年政治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内蒙古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地质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扬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社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徐州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社会科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汉文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山东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人文、社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/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动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哲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哲学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道德与文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理发展与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哲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孔子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易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伦理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哲学（除宗教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宗教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敦煌学辑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宗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宗教文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道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佛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穆斯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宗教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理统计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统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与决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妇女研究论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年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口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与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与发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管理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领导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民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民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广西民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央民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龙江民族丛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民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南民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州民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回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云南民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哲学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南民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科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青海民族研究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民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才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行政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求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与现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克思主义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主义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月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前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邓小平理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瞭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社会主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党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人民公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想理论教育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党政干部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视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中央党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探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的文献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与改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劳动关系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白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求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党建与思想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月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特色社会主义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想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共福建省委党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社会主义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青年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论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政治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旗文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0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2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4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d</w:t>
            </w:r>
            <w:r>
              <w:rPr>
                <w:caps/>
                <w:sz w:val="20"/>
                <w:szCs w:val="20"/>
              </w:rPr>
              <w:t>，</w:t>
            </w:r>
            <w:r>
              <w:rPr>
                <w:caps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与政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国际关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欧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问题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世界与社会主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亚太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观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俄罗斯中亚东欧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理论动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世界社会主义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知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交评论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外交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世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本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亚非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太平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俄罗斯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政治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D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法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法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法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法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科学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西北政法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制与社会发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较法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球法律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法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与法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法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适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法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刑事法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司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政法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检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识产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法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司法鉴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法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动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经济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南财经政法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纵横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西财经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财经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天津财经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财经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经纬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州财经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经济贸易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财经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经贸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财经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经济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世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经济技术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域研究与开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改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理论与经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发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江流域资源与环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经济，经济计划与</w:t>
            </w:r>
            <w:hyperlink r:id="rId4" w:tgtFrame="_blank">
              <w:r>
                <w:rPr>
                  <w:rStyle w:val="InternetLink"/>
                  <w:sz w:val="20"/>
                  <w:szCs w:val="20"/>
                </w:rPr>
                <w:t>管理</w:t>
              </w:r>
            </w:hyperlink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研究参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产力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发展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源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力资源开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体制改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问题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源与产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方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城市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消费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流通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放导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区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经济探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宏观经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筹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改革与战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术经济与管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贸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经济，经济计划与管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1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F2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F23,F27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社会体制比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经济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文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亚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亚太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与政治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(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 12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审计与经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务与会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财会通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综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之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财会月刊（会计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审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业会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立信会计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会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注册会计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业财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计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观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土地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现代化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技术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调研世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资源与区划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村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农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经济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土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土与自然资源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渔业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工业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管理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工程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企业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现代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与管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/F6</w:t>
            </w:r>
            <w:r>
              <w:rPr>
                <w:sz w:val="20"/>
                <w:szCs w:val="20"/>
              </w:rPr>
              <w:t>（含</w:t>
            </w:r>
            <w:r>
              <w:rPr>
                <w:sz w:val="20"/>
                <w:szCs w:val="20"/>
              </w:rPr>
              <w:t>F27,</w:t>
            </w:r>
            <w:r>
              <w:rPr>
                <w:sz w:val="20"/>
                <w:szCs w:val="20"/>
              </w:rPr>
              <w:t>除</w:t>
            </w:r>
            <w:r>
              <w:rPr>
                <w:sz w:val="20"/>
                <w:szCs w:val="20"/>
              </w:rPr>
              <w:t>F5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游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游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问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贸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业经济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贸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业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销售与市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商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业时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商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价格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工商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贸易</w:t>
            </w:r>
            <w:hyperlink r:id="rId5" w:tgtFrame="_blank">
              <w:r>
                <w:rPr>
                  <w:rStyle w:val="InternetLink"/>
                  <w:sz w:val="20"/>
                  <w:szCs w:val="20"/>
                </w:rPr>
                <w:t>经济</w:t>
              </w:r>
            </w:hyperlink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经济合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外经贸实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商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商务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物流与采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贸易经济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税务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税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税务与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财经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论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财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问题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财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税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监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政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8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金融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险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券市场导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金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金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金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与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投资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金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金融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金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金融管理干部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方金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货币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金融、银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82/F8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传播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新闻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传播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中国传媒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记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大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传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记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战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媒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媒观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与写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爱好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闻知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信息与传播，新闻学、新闻事业</w:t>
            </w:r>
            <w:r>
              <w:rPr>
                <w:vanish/>
                <w:sz w:val="20"/>
                <w:szCs w:val="20"/>
              </w:rPr>
              <w:t>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/G2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广播电视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播、电视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播、电视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编辑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技期刊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编辑之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发行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出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技与出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编辑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广角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编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读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书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情报工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图书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建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图书情报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情报知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情报资料</w:t>
            </w:r>
            <w:hyperlink r:id="rId6" w:tgtFrame="_blank">
              <w:r>
                <w:rPr>
                  <w:rStyle w:val="InternetLink"/>
                  <w:sz w:val="20"/>
                  <w:szCs w:val="20"/>
                </w:rPr>
                <w:t>工作</w:t>
              </w:r>
            </w:hyperlink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报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工作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与情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图书馆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图书馆学，情报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5,G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通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与建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西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台世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档案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研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学与科学技术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与发展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软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技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技进步与对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管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技管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技导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科学、科学研究（除情报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3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G35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比较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球教育展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大学</w:t>
            </w:r>
            <w:hyperlink r:id="rId7" w:tgtFrame="_blank">
              <w:r>
                <w:rPr>
                  <w:rStyle w:val="InternetLink"/>
                  <w:sz w:val="20"/>
                  <w:szCs w:val="20"/>
                </w:rPr>
                <w:t>教育</w:t>
              </w:r>
            </w:hyperlink>
            <w:r>
              <w:rPr>
                <w:sz w:val="20"/>
                <w:szCs w:val="20"/>
              </w:rPr>
              <w:t>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东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教育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与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教育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教育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化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化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远程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教育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放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教育行政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学术月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综合，教育事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前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前教育、幼儿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教材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教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教育科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科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研究与实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月刊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中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中小学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小学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除各学科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科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/G6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学语文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语文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633.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学语文教学参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语文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633.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小学英语教学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23.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333.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小学外语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外语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333.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历史地理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理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4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633.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学地理教学参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历史地理</w:t>
            </w:r>
            <w:r>
              <w:rPr>
                <w:sz w:val="20"/>
                <w:szCs w:val="20"/>
              </w:rPr>
              <w:t>)</w:t>
            </w:r>
            <w:r>
              <w:rPr>
                <w:vanish/>
                <w:sz w:val="20"/>
                <w:szCs w:val="20"/>
              </w:rPr>
              <w:t>理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4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633.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教育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数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633.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数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23.5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G633.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学政治教学参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政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思想政治课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政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物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学物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物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学化学教学参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化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化学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学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等教育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等教育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生物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33.9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研究（武汉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发展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高等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位与研究生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高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高教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大学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工程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教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龙江高教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教育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大学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宁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现代教育科学（高教研究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6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特殊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业技术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成人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与职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教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人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职业技术教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继续教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类教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体育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与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体育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都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文化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州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体育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体育学院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社会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语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语言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翻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教学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汉语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文字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语学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文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汉语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语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言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修辞学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翻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辞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  <w:sz w:val="20"/>
                  <w:szCs w:val="20"/>
                </w:rPr>
                <w:t>语言</w:t>
              </w:r>
            </w:hyperlink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技翻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语文建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语言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中国少数民族语言</w:t>
            </w:r>
            <w:r>
              <w:rPr>
                <w:vanish/>
                <w:sz w:val="20"/>
                <w:szCs w:val="20"/>
              </w:rPr>
              <w:t>语言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/H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教学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上海外国语大学学报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与外语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外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军外国语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外语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外语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语教学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俄语教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语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/H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遗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作家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争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代文学研究丛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理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鲁迅研究月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方文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楼梦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说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比较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理论与批评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文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文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文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清小说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文学史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艺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作欣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0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21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国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外国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俄罗斯文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译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3/I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收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作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钟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花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家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大型文学双月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军文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芙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文学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原创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诗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年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莽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飞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剧本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说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代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文学作品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/I29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I120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/J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军艺术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/J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艺术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/J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艺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/J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美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装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术观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美术</w:t>
              </w:r>
            </w:hyperlink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艺术学院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美术与设计版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美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书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书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绘画，书法，工艺美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J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摄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摄影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音乐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音乐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音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音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艺术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上海音乐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钟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中国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武汉音乐学院学报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创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音乐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舞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舞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舞蹈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舞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中央戏剧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艺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戏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艺术百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曲艺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戏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戏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京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戏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戏剧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艺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电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电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电影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电影、电视</w:t>
            </w:r>
            <w:hyperlink r:id="rId10" w:tgtFrame="_blank">
              <w:r>
                <w:rPr>
                  <w:rStyle w:val="InternetLink"/>
                  <w:sz w:val="20"/>
                  <w:szCs w:val="20"/>
                </w:rPr>
                <w:t>艺术</w:t>
              </w:r>
            </w:hyperlink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新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影市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电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影、电视艺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代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史学月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史学理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历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史学集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文化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史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史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抗日战争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史学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国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文化论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献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籍整理研究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当代中国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档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史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边疆史地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史研究动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典籍与文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域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藏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史（除文物考古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K85/K87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K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古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考古与文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原文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夏考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南文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敦煌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历史文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文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汉考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考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宫博物院院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方文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考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/K8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工程理论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基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室研究与探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技术与辩证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辩证法通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技术与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技史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管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史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高校科技与产业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总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</w:tr>
      <w:tr>
        <w:trPr>
          <w:trHeight w:val="439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华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交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交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中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济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工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技术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山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海洋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技术通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南理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师大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海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重庆大学学报（自然科学版</w:t>
            </w:r>
            <w:r>
              <w:rPr>
                <w:vanish/>
                <w:sz w:val="20"/>
                <w:szCs w:val="20"/>
              </w:rPr>
              <w:t>改名为：重庆大学学报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交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防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四川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成都理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兰州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技术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合肥工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工程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工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陕西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工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中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化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交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工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工程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物理学、力学、</w:t>
            </w:r>
            <w:r>
              <w:rPr>
                <w:vanish/>
                <w:sz w:val="20"/>
                <w:szCs w:val="20"/>
              </w:rPr>
              <w:t>天文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扬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福建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东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工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湘潭大学自然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师范大学自然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桂林工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空军工程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西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广西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龙江大学自然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师大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太原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宁工程技术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侨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深圳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工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院研究生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华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技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北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南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明理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工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理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江西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安徽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工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华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天津师范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解放军理工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昌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理科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暨南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烟台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与工程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湖南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济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军工程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江苏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理工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科学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Q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/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年刊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中文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数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模糊系统与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科学与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学校计算数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概率统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校应用数学学报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中文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值计算与计算机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的实践与认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数学和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固体力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炸与冲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力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与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力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季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动力学研究与进展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强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振动与冲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力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光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激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与分子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sz w:val="20"/>
                  <w:szCs w:val="20"/>
                </w:rPr>
                <w:t>声学</w:t>
              </w:r>
            </w:hyperlink>
            <w:r>
              <w:rPr>
                <w:sz w:val="20"/>
                <w:szCs w:val="20"/>
              </w:rPr>
              <w:t>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中文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核物理评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子电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压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谱学与光谱分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子光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物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聚变与等离子体物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物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波谱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与超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实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散射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等学校化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催化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机化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理化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机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试验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色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测试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子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析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化检验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化学分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子催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研究与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试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功能高分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谱实验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成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工晶体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影像科学与光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与应用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化学与放射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6/O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文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文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文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信息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信息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地测量与地球动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遥感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科学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绘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间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工程与工程振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震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地震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物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原气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气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候与环境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带气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气象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象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气象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气科学（气象学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石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.D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地球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论评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学前缘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地球科学</w:t>
            </w:r>
            <w:r>
              <w:rPr>
                <w:sz w:val="20"/>
                <w:szCs w:val="20"/>
              </w:rPr>
              <w:t>-</w:t>
            </w:r>
            <w:r>
              <w:rPr>
                <w:color w:val="0000FF"/>
                <w:sz w:val="20"/>
                <w:szCs w:val="20"/>
              </w:rPr>
              <w:t>中国地质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床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沉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校地质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地球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纪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石矿物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与勘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层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科技情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地构造与成矿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文地质工程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物岩石地球化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物岩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物探与化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地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疆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球与环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质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海洋学报</w:t>
            </w:r>
            <w:r>
              <w:rPr>
                <w:color w:val="0000FF"/>
                <w:sz w:val="20"/>
                <w:szCs w:val="20"/>
              </w:rPr>
              <w:t>(</w:t>
            </w:r>
            <w:r>
              <w:rPr>
                <w:color w:val="0000FF"/>
                <w:sz w:val="20"/>
                <w:szCs w:val="20"/>
              </w:rPr>
              <w:t>中文版</w:t>
            </w:r>
            <w:r>
              <w:rPr>
                <w:color w:val="0000FF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与湖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地质与第四纪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带海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环境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湾海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地质动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湖沼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地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地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地理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人文地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干旱区地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中国沙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经济地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地理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干旱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地球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中国历史地理论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地理与地理信息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冰川冻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地</w:t>
            </w:r>
            <w:hyperlink r:id="rId12" w:tgtFrame="_blank">
              <w:r>
                <w:rPr>
                  <w:rStyle w:val="InternetLink"/>
                  <w:sz w:val="20"/>
                  <w:szCs w:val="20"/>
                </w:rPr>
                <w:t>理学</w:t>
              </w:r>
            </w:hyperlink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极地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山地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热带地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湖泊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干旱区资源与环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世界地理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理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P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生态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多样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遗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化学与生物物理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化学与分子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生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工程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科学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辑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生命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与环境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脊椎动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古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体古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数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的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子细胞生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技术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命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科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Q94/Q98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生态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生理学通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植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分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植物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植物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菌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带亚热带植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植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虫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分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兽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虫知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昆虫分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类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动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学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人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95/Q9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军医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军医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军医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方医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放军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科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代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中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山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交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医科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军事医学科学院院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交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郑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医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医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哈尔滨医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医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医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医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苏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首都医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学与哲学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人文社会医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医药卫生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公共卫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院感染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流行病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卫生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预防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劳动卫生职业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院管理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与健康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卫生与职业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卫生统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工业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职业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与职业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医学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卫生学分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卫生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毒理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计划生育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食品卫生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预防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慢性病预防与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妇幼保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学校卫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血吸虫病防治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卫生事业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殖与避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、卫生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草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药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西医结合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针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成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中医药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药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医基础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药药理与临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中医药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针刺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药新药与临床药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中医药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验方剂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宁中医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珍国医国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医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中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中西医结合急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天然药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病理生理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微生物学和免疫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物医学工程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剖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免疫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免疫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细胞与分子免疫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临床解剖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解剖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心理卫生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医学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兽共患病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理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病理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解剖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免疫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毒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寄生虫学与寄生虫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应用生理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免疫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医学遗传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实验和临床病毒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生物医学工程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与临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危重病急救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影像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组织工程研究与临床康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检验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超声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超声影像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物理医学与康复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护理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检验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与实验病理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康复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急救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检验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急诊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全科医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用护理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影像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输血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验诊断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临床医学影像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士进修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结核和呼吸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内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心血管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内分泌代谢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血液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肝脏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消化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地方病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肾脏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老年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糖尿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华人消化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传染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风湿病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用内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动脉硬化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循环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高血压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老年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心血管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内镜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肠外与肠内营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心脏起搏与心电生理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消化内镜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骨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泌尿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创伤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用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实验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显微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神经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修复重建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烧伤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麻醉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胸心血管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普通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手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矫形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整形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脊柱脊髓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器官移植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普通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肾脏病与透析肾移植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肝胆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泌尿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麻醉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胃肠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微侵袭神经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男科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外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妇产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妇产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用妇科与产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妇产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妇产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妇产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妇产科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妇产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儿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儿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用儿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儿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儿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儿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儿科临床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儿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小儿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儿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当代儿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儿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肿瘤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癌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肿瘤临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放射肿瘤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肿瘤生物治疗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防治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癌症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肿瘤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肿瘤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神经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神经精神疾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精神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风与神经疾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行为医学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神经病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老年心脑血管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脑血管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神经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神经病学与精神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皮肤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皮肤病学与性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皮肤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皮肤病学与性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皮肤性病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皮肤病学与性病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中华耳鼻咽喉头颈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耳鼻咽喉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7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临床耳鼻咽喉头颈外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耳鼻咽喉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R7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听力学及言语疾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耳鼻咽喉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R7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中国耳鼻咽喉头颈外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耳鼻咽喉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R7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眼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眼底病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实用眼科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新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眼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口腔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西口腔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口腔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牙体牙髓牙周病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医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口腔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7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放射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临床放射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放射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核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运动医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放射医学与防护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天医学与医学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学计算机成像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射学实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入放射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医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理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物分析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新药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新药与临床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院药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医药工业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抗生素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药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理学与毒理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临床药理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药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化药物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代应用药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西药学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药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北农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北农林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中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福建农林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浙江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农业与生命科学版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扬州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农业与生命科学版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农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农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学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沈阳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农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安徽</w:t>
            </w:r>
            <w:hyperlink r:id="rId13" w:tgtFrame="_blank">
              <w:r>
                <w:rPr>
                  <w:rStyle w:val="InternetLink"/>
                  <w:sz w:val="20"/>
                  <w:szCs w:val="20"/>
                </w:rPr>
                <w:t>农业</w:t>
              </w:r>
            </w:hyperlink>
            <w:r>
              <w:rPr>
                <w:sz w:val="20"/>
                <w:szCs w:val="20"/>
              </w:rPr>
              <w:t>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农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山东农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农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内蒙古农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肃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疆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农业生物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州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农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疆农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性农业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壤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土保持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壤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营养与肥料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土保持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土保持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土壤与肥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环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土保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态农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灌溉排水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机械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节水灌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村水利水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干旱地区农业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机化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农机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稻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麦类作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玉米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杂交水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棉花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油料作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豆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种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农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生物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棉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物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遗传资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烟草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学，农作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S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病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生物防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药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昆虫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检疫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植保导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植物保护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果树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蔬菜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方园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用菌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果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食用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南方果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园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科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林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林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北林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南京林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林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北林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林业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南林业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竹子研究汇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森林病虫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资源管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林业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实用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牧兽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、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预防兽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医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兽医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草业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草地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草地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营养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蚕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龙江畜牧兽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草业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家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物医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饲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畜牧与兽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饲料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畜牧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饲料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畜牧兽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畜牧、动物医学、狩猎、蚕、蜂</w:t>
            </w:r>
            <w:r>
              <w:rPr>
                <w:vanish/>
                <w:sz w:val="20"/>
                <w:szCs w:val="20"/>
              </w:rPr>
              <w:t>、蜂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产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水产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水产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水产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淡水渔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渔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学养鱼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科技情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洋渔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渔业现代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产、渔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振动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B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图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B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基础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TB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复合材料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机材料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功能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导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研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与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材料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3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粉体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通用技术与设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包装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通用技术与设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噪声与振动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学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声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学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温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冷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冷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冷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真空科学与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真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真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真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量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量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矿测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矿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爆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矿山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采矿与安全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矿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冶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金属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研究与开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安全与环保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爆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山机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矿物与加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矿业工程（除煤矿开采）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TD8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科学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安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田地质与勘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选煤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煤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机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矿开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8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勘探与开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然气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与天然气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化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实验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中国石油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钻采工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油田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疆石油地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南石油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机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钻采工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炼制与化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庆石油地质与开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安石油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地球物理勘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油气地质与采收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油气储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天然气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海上油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钻探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庆石油学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物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油气田地面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然气地球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石油加工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井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断块油气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油、天然气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分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钢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粉末冶金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钢铁研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色金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冶炼部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金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炼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稀土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稀有金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色金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殊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炼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粉末冶金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稀有金属与硬质合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稀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烧结球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硬质合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金属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有色冶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湿法冶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自动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钢铁钒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黄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冶金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有色金属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种铸造及有色合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稀有金属材料与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热处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铸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焊接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腐蚀与防护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保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科学与防护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加工工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塑性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热处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表面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铸造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锻压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材料科学与工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表面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合金加工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焊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腐蚀与防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焊接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焊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轧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刚石与磨料磨具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属学与金属工艺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机械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摩擦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科学与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学精密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与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润滑与密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器仪表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床与液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传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液压与气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流体机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与仪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制造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设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振动、测试与诊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学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设计与制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造业自动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泵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造技术与机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轴承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组合机床与自动化加工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仪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压力容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仪表技术与传感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、仪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</w:tr>
      <w:tr>
        <w:trPr>
          <w:trHeight w:val="451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弹道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兵</w:t>
            </w:r>
            <w:hyperlink r:id="rId14" w:tgtFrame="_blank">
              <w:r>
                <w:rPr>
                  <w:rStyle w:val="InternetLink"/>
                  <w:sz w:val="20"/>
                  <w:szCs w:val="20"/>
                </w:rPr>
                <w:t>工学</w:t>
              </w:r>
            </w:hyperlink>
            <w:r>
              <w:rPr>
                <w:sz w:val="20"/>
                <w:szCs w:val="20"/>
              </w:rPr>
              <w:t>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炸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弹箭与制导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探测与控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工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含能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防御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力与指挥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飞航导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火炮发射与控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武器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热物理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燃机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力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能动力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太阳能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烧科学与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燃机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力发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锅炉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轮机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用发动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站系统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型内燃机与摩托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再生能源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与动力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动力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强激光与粒子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科学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辐射防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科学与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电子学与探测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子能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机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系统自动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网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源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电压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电能新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电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继电器</w:t>
            </w:r>
            <w:r>
              <w:rPr>
                <w:color w:val="0000FF"/>
                <w:sz w:val="20"/>
                <w:szCs w:val="20"/>
              </w:rPr>
              <w:t>（改名为：电力系统保护与控制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自动化设备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系统及其自动化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力电子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压电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特电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与控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北电力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变压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电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传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磁性材料及器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机与控制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华东电力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绝缘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低压电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瓷避雷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蓄电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气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电机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测与仪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明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工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导体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波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邮电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电子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激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液晶与显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与信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工程与电子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安电子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雷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外与毫米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号处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外与激光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导体光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激光与红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红外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电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路与系统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电子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激光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元件与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固体电子学研究与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导体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科技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通信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激光杂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通信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重庆邮电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功能材料与器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光电子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激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技术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采集与处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压电与声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视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讯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光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激光与光电子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纳电子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显微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线电电子学、电信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研究与发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辅助设计与图形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图象图形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工程与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统仿真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集成制造系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与决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型微型计算机系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理论与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应用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器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文信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与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测量与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模式识别与人工智能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仿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工程与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遥感技术与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与微系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工程与设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测控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自动化技术、</w:t>
            </w:r>
            <w:hyperlink r:id="rId15" w:tgtFrame="_blank">
              <w:r>
                <w:rPr>
                  <w:rStyle w:val="InternetLink"/>
                  <w:sz w:val="20"/>
                  <w:szCs w:val="20"/>
                </w:rPr>
                <w:t>计算机</w:t>
              </w:r>
            </w:hyperlink>
            <w:r>
              <w:rPr>
                <w:sz w:val="20"/>
                <w:szCs w:val="20"/>
              </w:rPr>
              <w:t>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传感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控制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微电子学与计算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自动化及仪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技术、计算机技术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科学与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细化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化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校化学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膜科学与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新型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反应工程与工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学世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过程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精细石油化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然气化工</w:t>
            </w:r>
            <w:r>
              <w:rPr>
                <w:sz w:val="20"/>
                <w:szCs w:val="20"/>
              </w:rPr>
              <w:t>(C1</w:t>
            </w:r>
            <w:r>
              <w:rPr>
                <w:sz w:val="20"/>
                <w:szCs w:val="20"/>
              </w:rPr>
              <w:t>化学与化工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离子交换与吸附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性问题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硅酸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硅酸盐通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镀与环保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镀与精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机盐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镀与涂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耐火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陶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陶瓷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无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硅酸盐工业</w:t>
            </w:r>
            <w:r>
              <w:rPr>
                <w:vanish/>
                <w:sz w:val="20"/>
                <w:szCs w:val="20"/>
              </w:rPr>
              <w:t>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11/TQ17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塑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塑料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塑料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塑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塑料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橡胶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热固性树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塑料加工应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产化学与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成树脂及塑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成纤维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聚氨酯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弹性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基本有机化学工业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纤维素质的化学加工工业</w:t>
            </w:r>
            <w:r>
              <w:rPr>
                <w:vanish/>
                <w:sz w:val="20"/>
                <w:szCs w:val="20"/>
              </w:rPr>
              <w:t>的化学的化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2/TQ35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化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化学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41/TQ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型炭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化学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41/TQ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煤炭转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化学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41/TQ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涂料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化学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41/TQ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用化学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化学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41/TQ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胶粘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化学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Q41/TQ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纸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木材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林产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烟草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造纸科学与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皮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皮革科学与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纸和造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华纸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北京服装学院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轻工业、手工业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S1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棉纺织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丝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染助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毛纺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工业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纺织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导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业用纺织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工业、染整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1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与发酵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油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粮油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与生物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乳品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茶叶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与机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河南工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调味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粮食与油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粮食与饲料工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食品添加剂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粮油加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食品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酿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研究与开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工业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土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石力学与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结构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岩土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结构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建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规划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规划学刊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给水排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间结构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给水排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材料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沈阳建筑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建筑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地质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地震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暖通空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混凝土与水泥制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勘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园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城市规划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西安建筑科技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</w:t>
            </w:r>
            <w:r>
              <w:rPr>
                <w:vanish/>
                <w:sz w:val="20"/>
                <w:szCs w:val="20"/>
              </w:rPr>
              <w:t>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施工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规划师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程抗震与加固改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建筑科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下空间与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型建筑材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筑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科学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泥沙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力发电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水电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电能源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力发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黄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江科学院院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水运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水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水电科技进展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民长江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利工程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运输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运输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安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运输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重庆交通大学学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然科学版</w:t>
            </w:r>
            <w:r>
              <w:rPr>
                <w:vanish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运输综合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铁道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车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标准设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运输与经济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建筑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道机车车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车电传动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铁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市轨道交通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铁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公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交通科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桥梁建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外公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代隧道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世界桥梁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筑路机械与施工机械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4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造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海事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运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港湾建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海事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海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路运输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6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进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航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动力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气动力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京航空航天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固体火箭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空间科学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航空航天大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飞行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宇航材料工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惯性技术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天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流体力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弹与航天运载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光与控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材料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航天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航空、航天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环境科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工程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研究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农业环境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化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灾害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工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保护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污染与防治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水处理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与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然资源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与农村环境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处理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化工环保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人口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资源与环境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环境监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（除</w:t>
            </w:r>
            <w:r>
              <w:rPr>
                <w:sz w:val="20"/>
                <w:szCs w:val="20"/>
              </w:rPr>
              <w:t>X9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安全科学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与环境学报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消防科学与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业安全与环保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9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安全生产科学技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全科学</w:t>
            </w:r>
          </w:p>
        </w:tc>
        <w:tc>
          <w:tcPr>
            <w:tcW w:w="26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lm.com/zhongwenhexinqikanfabiao/" TargetMode="External"/><Relationship Id="rId3" Type="http://schemas.openxmlformats.org/officeDocument/2006/relationships/hyperlink" Target="http://www.lwlm.com/Society/" TargetMode="External"/><Relationship Id="rId4" Type="http://schemas.openxmlformats.org/officeDocument/2006/relationships/hyperlink" Target="http://www.lwlm.com/Manages/" TargetMode="External"/><Relationship Id="rId5" Type="http://schemas.openxmlformats.org/officeDocument/2006/relationships/hyperlink" Target="http://www.lwlm.com/Economy/" TargetMode="External"/><Relationship Id="rId6" Type="http://schemas.openxmlformats.org/officeDocument/2006/relationships/hyperlink" Target="http://www.lwlm.com/" TargetMode="External"/><Relationship Id="rId7" Type="http://schemas.openxmlformats.org/officeDocument/2006/relationships/hyperlink" Target="http://www.lwlm.com/Education/" TargetMode="External"/><Relationship Id="rId8" Type="http://schemas.openxmlformats.org/officeDocument/2006/relationships/hyperlink" Target="http://www.lwlm.com/yuyanlunwen/" TargetMode="External"/><Relationship Id="rId9" Type="http://schemas.openxmlformats.org/officeDocument/2006/relationships/hyperlink" Target="http://www.lwlm.com/meishulunwen/" TargetMode="External"/><Relationship Id="rId10" Type="http://schemas.openxmlformats.org/officeDocument/2006/relationships/hyperlink" Target="http://www.lwlm.com/art/" TargetMode="External"/><Relationship Id="rId11" Type="http://schemas.openxmlformats.org/officeDocument/2006/relationships/hyperlink" Target="http://www.lwlm.com/shengxuelunwen/" TargetMode="External"/><Relationship Id="rId12" Type="http://schemas.openxmlformats.org/officeDocument/2006/relationships/hyperlink" Target="http://www.lwlm.com/lixuelunwen/" TargetMode="External"/><Relationship Id="rId13" Type="http://schemas.openxmlformats.org/officeDocument/2006/relationships/hyperlink" Target="http://www.lwlm.com/nongxuelunwen/" TargetMode="External"/><Relationship Id="rId14" Type="http://schemas.openxmlformats.org/officeDocument/2006/relationships/hyperlink" Target="http://www.lwlm.com/gongxuelunwen/" TargetMode="External"/><Relationship Id="rId15" Type="http://schemas.openxmlformats.org/officeDocument/2006/relationships/hyperlink" Target="http://www.lwlm.com/Computer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44:00Z</dcterms:created>
  <dc:creator>liao</dc:creator>
  <dc:description/>
  <cp:keywords/>
  <dc:language>en-US</dc:language>
  <cp:lastModifiedBy>liao</cp:lastModifiedBy>
  <dcterms:modified xsi:type="dcterms:W3CDTF">2009-03-26T05:26:00Z</dcterms:modified>
  <cp:revision>52</cp:revision>
  <dc:subject/>
  <dc:title>《中文核心期刊要目总览》（2008年版）09年3月正式出版目录整理</dc:title>
</cp:coreProperties>
</file>